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NAME:</w:t>
      </w:r>
    </w:p>
    <w:p>
      <w:pPr>
        <w:pStyle w:val="Normal"/>
        <w:rPr>
          <w:sz w:val="20"/>
        </w:rPr>
      </w:pPr>
      <w:r>
        <w:rPr>
          <w:sz w:val="20"/>
        </w:rPr>
        <w:t>Class:</w:t>
      </w:r>
    </w:p>
    <w:p>
      <w:pPr>
        <w:pStyle w:val="Normal"/>
        <w:rPr>
          <w:sz w:val="20"/>
        </w:rPr>
      </w:pPr>
      <w:r>
        <w:rPr>
          <w:sz w:val="20"/>
        </w:rPr>
        <w:t>Teacher:</w:t>
      </w:r>
    </w:p>
    <w:p>
      <w:pPr>
        <w:pStyle w:val="Normal"/>
        <w:rPr>
          <w:sz w:val="20"/>
        </w:rPr>
      </w:pPr>
      <w:r>
        <w:rPr>
          <w:sz w:val="20"/>
        </w:rPr>
        <w:t>Case Study Presentation:</w:t>
      </w:r>
    </w:p>
    <w:p>
      <w:pPr>
        <w:pStyle w:val="Normal"/>
        <w:rPr>
          <w:sz w:val="20"/>
        </w:rPr>
      </w:pPr>
      <w:r>
        <w:rPr>
          <w:sz w:val="20"/>
        </w:rPr>
        <w:t>Da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itle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urrent Situ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Where is this person now?  Why did you select him/her for a case study?  How is he/she an appropriate case study choice?  How could he/she promote work in the area of psychological stud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ckgroun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escribe the background of this person. Compose a biographical sketch of what that person has done, how he/she has lived, etc. You may use actual quotations from this person. You may also use any of the research you have done to “paint a real picture” of what this person has done. The other elements (below) could help you devise a realistic, informed, accurate, and comprehensive background of this individual. Consider using a “PROFILE” approach. What elements of his/her background would be most-relevant to the characterization of this individual? Assume the audience needs to know but is an educated clientele. Do not speak as if you are writing a sound byte for a clip from the news, and do not write as if you creating a fan blog. While those might be relevant pieces of information to share and could contribute to your picture, it cannot be the exclusive representation of that individual’s charact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parties relevant to this situa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 all people influenced by this person</w:t>
      </w:r>
    </w:p>
    <w:p>
      <w:pPr>
        <w:pStyle w:val="Normal"/>
        <w:numPr>
          <w:ilvl w:val="0"/>
          <w:numId w:val="2"/>
        </w:numPr>
        <w:rPr/>
      </w:pPr>
      <w:r>
        <w:rPr/>
        <w:t>List all people who contributed to his/her lif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 all people who </w:t>
      </w:r>
      <w:r>
        <w:rPr>
          <w:i/>
        </w:rPr>
        <w:t>judged/evaluated/accused/tried/reported</w:t>
      </w:r>
      <w:r>
        <w:rPr/>
        <w:t xml:space="preserve"> on him/h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adings:</w:t>
      </w:r>
    </w:p>
    <w:p>
      <w:pPr>
        <w:pStyle w:val="Normal"/>
        <w:rPr/>
      </w:pPr>
      <w:r>
        <w:rPr/>
        <w:t xml:space="preserve">Create an annotated bibliography of </w:t>
      </w:r>
      <w:r>
        <w:rPr>
          <w:u w:val="single"/>
        </w:rPr>
        <w:t>5 or more</w:t>
      </w:r>
      <w:r>
        <w:rPr/>
        <w:t xml:space="preserve"> relevant materials (texts, videos, websites, etc.); you must evaluate every source that you include. That means that you must list something about it along with giving a direct quotation or two from that source. You should include sources that represent different points of view. Don’t just put sources that “hate” this person. You must represent all si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stainability:</w:t>
      </w:r>
    </w:p>
    <w:p>
      <w:pPr>
        <w:pStyle w:val="Normal"/>
        <w:rPr/>
      </w:pPr>
      <w:r>
        <w:rPr/>
        <w:t>How was this individual able to perpetuate his/her psychopathic/sociopathic behaviors? What could have worked to maintain/continue their work? What alternative outcomes were possible? How will his/her “memory” be sustained (and in what way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Evaluation : Bloom’s Hierarchy</w:t>
      </w:r>
    </w:p>
    <w:p>
      <w:pPr>
        <w:pStyle w:val="Normal"/>
        <w:tabs>
          <w:tab w:val="clear" w:pos="720"/>
          <w:tab w:val="left" w:pos="512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Evaluation:</w:t>
      </w:r>
      <w:r>
        <w:rPr/>
        <w:t xml:space="preserve"> What value did this individual have on society? What value did his/her psychology have on his/her experiences and behavi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ynthesis: </w:t>
      </w:r>
      <w:r>
        <w:rPr/>
        <w:t>Create a “people bag”.  It is a bag, a box or whatever you would like to use that holds 5 or more items that represent this individual.  Use your research to find and identify these items that represent this pers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nalysis: </w:t>
      </w:r>
      <w:r>
        <w:rPr/>
        <w:t>How is this individual representative of psychological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pplication: </w:t>
      </w:r>
      <w:r>
        <w:rPr/>
        <w:t xml:space="preserve">Utilize acknowledged and respected behavioral study analysis to mimic the individual’s persona. (a.ka. “ROLE PLAY like this person”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037" w:leader="none"/>
        </w:tabs>
        <w:rPr/>
      </w:pPr>
      <w:r>
        <w:rPr>
          <w:b/>
          <w:bCs/>
        </w:rPr>
        <w:t xml:space="preserve">Understanding: </w:t>
      </w:r>
      <w:r>
        <w:rPr/>
        <w:t xml:space="preserve">Understand the aspects of power, communication, and psychology, and be able to explain how those interact within this individual to produce the outcomes that they d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nowledge:</w:t>
      </w:r>
      <w:r>
        <w:rPr/>
        <w:t xml:space="preserve"> Define relevant terms that specifically relate to this individu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brief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Do not copy or erase.  These are questions for the end of your presentation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What was effective in this case study analysis? Is there a clear understanding of this individual and his/her impact on society? What role did others play? What elements of this case study proved most-valuable to understanding this individual’s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ohn Wayne Gacy –Stephanie/Mercedy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les Manson –Shannon/Adrien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semary West –Emily/Caris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vid Berkowitz -Marc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d Bundy -Aman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d Gein -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rothea Puente –Berg/Ad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chard Ramirez –Lombardi/Satterthwai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bert Lee Yates –David/On time V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bert Garrow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>Psychology II - Case Stud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5:01:00Z</dcterms:created>
  <dc:creator>Calliope</dc:creator>
  <dc:description/>
  <cp:keywords/>
  <dc:language>en-US</dc:language>
  <cp:lastModifiedBy> </cp:lastModifiedBy>
  <cp:lastPrinted>2010-05-03T08:39:00Z</cp:lastPrinted>
  <dcterms:modified xsi:type="dcterms:W3CDTF">2010-05-03T21:00:00Z</dcterms:modified>
  <cp:revision>3</cp:revision>
  <dc:subject/>
  <dc:title>Angela Conly</dc:title>
</cp:coreProperties>
</file>